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Õismäe tee 102-79, Tallinn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ne Janno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930195,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Anne.Janno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ikasiilu kinnistu elektriliitumine. Pikasiilu, Aidu-Sooküla, Lüganuse vald, Ida-Viru maakond.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255 IP669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14.12.2023 nr 7.1-2/23/25228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3-24-T-13130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la – Uni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asiilu kinnistu elektriliitumine, 27.05.2024 – 27.08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1484782"/>
            <w:bookmarkStart w:id="1" w:name="__Fieldmark__0_9148478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91484782"/>
            <w:bookmarkStart w:id="3" w:name="__Fieldmark__1_9148478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5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4-05-22T09:55:00Z</dcterms:modified>
  <cp:revision>4</cp:revision>
  <dc:subject/>
  <dc:title>TEGUTSEMISE LUBA TEEMAA-ALAL  NR</dc:title>
</cp:coreProperties>
</file>